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CAROSABIL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EEA PRAVAT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re asfalt 3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35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 tip WIRT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2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i borduri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0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 si desfacere borduri de cim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9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manu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3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de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02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de ciment rutier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8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tretinere rosturilor si colmatarea crapaturil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2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Geogrila antifisu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577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urati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0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53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beton de ciment 20x25 (cm) pe fundatie 30x1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841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re beton de ciment fundatie bordur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75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t beton ciment rutier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69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69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36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materiale din desfaceri si materiale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154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41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p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93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57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29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9656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15:00Z</dcterms:created>
  <dc:creator>Ruxi</dc:creator>
  <dc:description/>
  <dc:language>en-US</dc:language>
  <cp:lastModifiedBy>personal</cp:lastModifiedBy>
  <cp:lastPrinted>2010-03-05T11:31:00Z</cp:lastPrinted>
  <dcterms:modified xsi:type="dcterms:W3CDTF">2010-03-05T09:31:00Z</dcterms:modified>
  <cp:revision>4</cp:revision>
  <dc:subject/>
  <dc:title>FOAIE DE CAPĂT</dc:title>
</cp:coreProperties>
</file>